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ЕвроСибЭнерго-сервис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М.В.Кудрявце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  <w:t xml:space="preserve">по уборке помещений, расположенных по адресу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  <w:t>г. Ангарск, второй - промышленный массив, 1852 км. автодороги Новосибирск-Иркутск - Центральный Ремонтный Зав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>Общая площадь убираемых помещений – 1665,8 м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086"/>
        <w:gridCol w:w="1758"/>
        <w:gridCol w:w="1325"/>
        <w:gridCol w:w="1455"/>
        <w:gridCol w:w="1676"/>
        <w:gridCol w:w="683"/>
      </w:tblGrid>
      <w:tr>
        <w:trPr>
          <w:trHeight w:val="315" w:hRule="atLeast"/>
        </w:trPr>
        <w:tc>
          <w:tcPr>
            <w:tcW w:w="906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ъемы работ и периодичность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4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 уборке  помещений   ЦРЗ ОО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вроСибЭнерго-сервис»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N п/п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ъект уборк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Ед. изм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личеств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Вид уборки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ериодичность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Контролер ОТК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Мастер ОТК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Холл передстоловой (1этаж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ан узел мужской (1этаж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ан узел 1эт женск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,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Лестница АБК Левая (парадная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лощад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упен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4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ната отдыха уборщиц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аздевалка женск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бин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2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доконник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vertAlign w:val="superscript"/>
                <w:lang w:eastAsia="ru-RU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раза в 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Раздевалка мужская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бин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доконник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vertAlign w:val="superscript"/>
                <w:lang w:eastAsia="ru-RU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 раз в 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ан узел женский в душево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Женская душев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2,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Душевая 1 (2этаж, бытовка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месител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раза в 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Душевая 2 (2этаж, бытовка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месител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раза в 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9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Душевая 3 (2этаж, бытовка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месител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раза в неделю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ридор 1 этаж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6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 (стеклянная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омещение охра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Лаборатория металл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1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7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квартал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офком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тдел информационных технолог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Рем. Мех. Участок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,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МТ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6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траж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1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78,8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Кабинет № 4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ЭР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,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рес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ей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,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,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6  инженеров эл. тех. лаборатор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8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 (стекло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ей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5 начальника эл. тех. лаборатор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,4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ей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Мужской санузе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,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иссуа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ната личной гиги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8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Женский санузе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,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2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еддушев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,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 жел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роб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5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ушев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5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6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8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Женский гардероб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,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 жел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ав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Кабинет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ната приема пиш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испенсер для в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Кабинет № 7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,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6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8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6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1 начальника ЭРЦ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,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5  мастер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,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ей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6 мастера, конструктор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8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ресл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Кабинет №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Учебный клас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,4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ридор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6,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 (стекло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3 мес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9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испенсер для в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Мужской гардероб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7,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7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 жел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0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еддушев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9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ав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ушевая с умывальником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,5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5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лужебное помещ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2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Лестниц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лощад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упен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4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тоимость услуг входят все затраты, связанные с качественным (моющие средства, хозяйственный инвентарь и т.п.), безопасным (спец одежда) оказанием услу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Итого помещения: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Итого общая площадь помещений – 1665,8 М2.  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Время оказания услуг: с 7:15 до 16:00 в рабочие дни. (1 раз в день (5/2))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Директор завода                                                                                В.А. Молчан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Мастер УРЗиС                                                                                А.В. Бута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Book Antiqua" w:hAnsi="Book Antiqua" w:eastAsia="Times New Roman" w:cs="Book Antiqua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007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Book Antiqua" w:hAnsi="Book Antiqua" w:eastAsia="Times New Roman" w:cs="Book Antiqua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04:00Z</dcterms:created>
  <dc:creator>5429</dc:creator>
  <dc:description/>
  <cp:keywords/>
  <dc:language>en-US</dc:language>
  <cp:lastModifiedBy>Chvanova Irina</cp:lastModifiedBy>
  <cp:lastPrinted>2021-03-05T15:31:00Z</cp:lastPrinted>
  <dcterms:modified xsi:type="dcterms:W3CDTF">2023-04-05T23:34:00Z</dcterms:modified>
  <cp:revision>9</cp:revision>
  <dc:subject/>
  <dc:title/>
</cp:coreProperties>
</file>