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к договору № __________ от «____»____________2023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СОГЛАСОВАНО:                                                                                                                           УТВЕРЖДАЮ:</w:t>
      </w:r>
    </w:p>
    <w:p>
      <w:pPr>
        <w:pStyle w:val="Normal"/>
        <w:spacing w:lineRule="auto" w:line="240" w:before="0" w:after="0"/>
        <w:ind w:left="-567" w:hanging="0"/>
        <w:rPr>
          <w:rFonts w:eastAsia="Batang;바탕"/>
        </w:rPr>
      </w:pPr>
      <w:r>
        <w:rPr>
          <w:rFonts w:eastAsia="Batang;바탕"/>
        </w:rPr>
        <w:t xml:space="preserve"> </w:t>
      </w:r>
    </w:p>
    <w:tbl>
      <w:tblPr>
        <w:tblW w:w="1022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652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ru-RU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ru-RU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ru-RU"/>
              </w:rPr>
              <w:t>Генеральный директор ООО «ЕвроСибЭнерго-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ru-RU"/>
              </w:rPr>
              <w:t>__________________М.В.Кудрявцев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Batang;바탕" w:cs="Times New Roman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Batang;바탕" w:cs="Times New Roman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Batang;바탕" w:cs="Times New Roman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Batang;바탕" w:cs="Times New Roman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  <w:t xml:space="preserve">по уборке помещений, расположенных по адресу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  <w:t>г. Ангарск, второй - промышленный массив, 1852 км. автодороги Новосибирск-Иркутск - Центральный Ремонтный Зав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>Общая площадь убираемых помещений – 1665,8 м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110"/>
        <w:gridCol w:w="1778"/>
        <w:gridCol w:w="1339"/>
        <w:gridCol w:w="1471"/>
        <w:gridCol w:w="1695"/>
        <w:gridCol w:w="584"/>
      </w:tblGrid>
      <w:tr>
        <w:trPr>
          <w:trHeight w:val="315" w:hRule="atLeast"/>
        </w:trPr>
        <w:tc>
          <w:tcPr>
            <w:tcW w:w="916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ъемы работ и периодично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4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 уборке  помещений   ЦРЗ ОО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вроСибЭнерго-сервис»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N п/п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ъект уборк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Ед. изм.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личеств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Вид уборки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ериодично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Контролер ОТК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Мастер ОТК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Холл передстоловой (1этаж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ан узел мужской (1этаж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,9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ан узел 1эт женский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,7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Лестница АБК Левая (парадна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лощадк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упен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4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мната отдыха уборщиц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аздевалка женска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бинк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2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доконник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vertAlign w:val="superscript"/>
                <w:lang w:eastAsia="ru-RU"/>
              </w:rPr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 раза в 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Раздевалка мужская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бинк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доконник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vertAlign w:val="superscript"/>
                <w:lang w:eastAsia="ru-RU"/>
              </w:rPr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 раз в 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ан узел женский в душевой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7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Женская душева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2,7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Душевая 1 (2этаж, бытовка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месител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 раза в 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Душевая 2 (2этаж, бытовка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месител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 раза в 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9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Душевая 3 (2этаж, бытовка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месител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 раза в неделю</w:t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ридор 1 этаж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6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 (стеклянная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омещение охра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Лаборатория металлов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1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7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квартал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офком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тдел информационных технологий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Рем. Мех. Участок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МТ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6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итраж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1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Кабинет № 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ЭРЦ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,0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0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рес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ей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,6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,0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6  инженеров эл. тех. лаборатори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8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 (стекло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ей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5 начальника эл. тех. лаборатори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,4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ей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Мужской санузе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,7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,9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иссуа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мната личной гиги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8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Женский санузе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,7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2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нитаз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еддушева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,1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 жел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9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роб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5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ушева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5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8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в месяц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Женский гардероб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,3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,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 жел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авк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Кабинет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мната приема пиш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0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7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испенсер для вод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Кабинет № 7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,6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7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8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1 начальника ЭРЦ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,3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,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5  мастеров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,6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ей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инет №16 мастера, конструктор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8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ерка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ресло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Кабинет №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Учебный клас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,4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о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тумб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ридо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6,0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,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ос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 (стекло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3 мес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9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испенсер для вод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Мужской гардероб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7,1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кно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 жел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р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орожне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0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еддушева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9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шкаф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лавк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ушевая с умывальником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,5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ковин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тк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5,9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лужебное помещени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7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оконник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раза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стул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ш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атаре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раза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верь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тират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неделю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ен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2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ытье 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раз/год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Лестниц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лощадк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3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упен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,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ыть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жедневн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тоимость услуг входят все затраты, связанные с качественным (моющие средства, хозяйственный инвентарь и т.п.), безопасным (спец одежда) оказанием услу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  <w:t>Итого помещени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Итого общая площадь помещений – 1665,8 М2.  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Время оказания услуг: с 7:15 до 16:00 в рабочие дни. (1 раз в день (5/2))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Директор завода                                                                                В.А. Молчан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Мастер УРЗиС                                                                                А.В. Бутаков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Book Antiqua" w:hAnsi="Book Antiqua" w:eastAsia="Times New Roman" w:cs="Book Antiqua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007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Book Antiqua" w:hAnsi="Book Antiqua" w:eastAsia="Times New Roman" w:cs="Book Antiqua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3:51:00Z</dcterms:created>
  <dc:creator>5429</dc:creator>
  <dc:description/>
  <cp:keywords/>
  <dc:language>en-US</dc:language>
  <cp:lastModifiedBy>Chvanova Irina</cp:lastModifiedBy>
  <cp:lastPrinted>2022-11-21T07:50:00Z</cp:lastPrinted>
  <dcterms:modified xsi:type="dcterms:W3CDTF">2023-04-05T23:35:00Z</dcterms:modified>
  <cp:revision>12</cp:revision>
  <dc:subject/>
  <dc:title/>
</cp:coreProperties>
</file>