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ind w:left="-567" w:hanging="0"/>
        <w:jc w:val="right"/>
        <w:rPr/>
      </w:pPr>
      <w:r>
        <w:rPr>
          <w:rFonts w:eastAsia="Calibri"/>
          <w:lang w:eastAsia="en-US"/>
        </w:rPr>
        <w:t xml:space="preserve">Приложение № 3 </w:t>
      </w:r>
      <w:r>
        <w:rPr>
          <w:rFonts w:eastAsia="Calibri"/>
          <w:sz w:val="22"/>
          <w:szCs w:val="22"/>
          <w:lang w:eastAsia="en-US"/>
        </w:rPr>
        <w:t xml:space="preserve">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ind w:left="-56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 от ___________ 2023г. №____________</w:t>
      </w:r>
    </w:p>
    <w:p>
      <w:pPr>
        <w:pStyle w:val="Normal"/>
        <w:ind w:left="-567" w:right="-144" w:firstLine="567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-567" w:right="-144" w:hanging="0"/>
        <w:jc w:val="center"/>
        <w:outlineLvl w:val="1"/>
        <w:rPr/>
      </w:pPr>
      <w:bookmarkStart w:id="0" w:name="_GoBack"/>
      <w:bookmarkEnd w:id="0"/>
      <w:r>
        <w:rPr>
          <w:b/>
          <w:bCs/>
          <w:iCs/>
          <w:caps/>
          <w:sz w:val="20"/>
          <w:szCs w:val="20"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0"/>
        </w:numPr>
        <w:ind w:left="-567" w:right="-144" w:firstLine="567"/>
        <w:jc w:val="center"/>
        <w:outlineLvl w:val="1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ind w:left="-567" w:firstLine="708"/>
        <w:jc w:val="both"/>
        <w:rPr>
          <w:bCs/>
          <w:sz w:val="22"/>
          <w:szCs w:val="22"/>
        </w:rPr>
      </w:pPr>
      <w:r>
        <w:rPr>
          <w:b/>
        </w:rPr>
        <w:t>_____________________________ (_________________),</w:t>
      </w:r>
      <w:r>
        <w:rPr/>
        <w:t xml:space="preserve"> именуемое в дальнейшем «Исполнитель», в лице _____________________________ действующей на основании Устава</w:t>
      </w:r>
      <w:r>
        <w:rPr>
          <w:bCs/>
          <w:sz w:val="22"/>
          <w:szCs w:val="22"/>
        </w:rPr>
        <w:t xml:space="preserve">, и </w:t>
      </w:r>
      <w:r>
        <w:rPr>
          <w:b/>
          <w:sz w:val="22"/>
          <w:szCs w:val="22"/>
        </w:rPr>
        <w:t>Общество с ограниченной ответственностью «ЕвроСибЭнерго-сервис» (ООО «ЕвроСибЭнерго-сервис»)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», в лице Генерального директора </w:t>
      </w:r>
      <w:r>
        <w:rPr>
          <w:b/>
          <w:sz w:val="22"/>
          <w:szCs w:val="22"/>
        </w:rPr>
        <w:t>Кудрявцева Михаила Владимирович</w:t>
      </w:r>
      <w:r>
        <w:rPr>
          <w:sz w:val="22"/>
          <w:szCs w:val="22"/>
        </w:rPr>
        <w:t>а, действующего на основании Устава</w:t>
      </w:r>
      <w:r>
        <w:rPr>
          <w:color w:val="000000"/>
          <w:spacing w:val="6"/>
          <w:sz w:val="22"/>
          <w:szCs w:val="22"/>
        </w:rPr>
        <w:t xml:space="preserve">, другой стороны, в дальнейшем при совместном упоминании именуемые «Стороны», </w:t>
      </w:r>
      <w:r>
        <w:rPr/>
        <w:t>заключили настоящее соглашение (далее – «Соглашение») к Договору № ______________от _____________ 2023г.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left="-567"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-567" w:firstLine="142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-567" w:firstLine="142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-567" w:firstLine="142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-567" w:firstLine="142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left="-567" w:firstLine="142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исполняющи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исполняющи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80" w:leader="none"/>
        </w:tabs>
        <w:autoSpaceDE w:val="false"/>
        <w:ind w:left="-567" w:firstLine="142"/>
        <w:jc w:val="both"/>
        <w:rPr/>
      </w:pPr>
      <w:r>
        <w:rPr/>
        <w:t>При проведении Работ на Объекте ООО «БЭК»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ООО «БЭК»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80" w:leader="none"/>
        </w:tabs>
        <w:autoSpaceDE w:val="false"/>
        <w:ind w:left="-567" w:firstLine="142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ООО «БЭК»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ООО «БЭК» обязательны для выполнения Исполни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В случае нарушения Исполнителем и/или его Субисполняющей организацией действующего законодательства либо ЛНА ООО «БЭК», а в области охраны труда, охраны окружающей среды, промышленной, пожарной безопасности, Заказ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е Субисполняющи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ООО «БЭК» с последующим уведомлением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142"/>
        <w:jc w:val="both"/>
        <w:rPr/>
      </w:pPr>
      <w:r>
        <w:rPr/>
        <w:t>В случае, если действия Исполнитель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left="-567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hanging="142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 Исполнитель в полном объеме несет ответственность за безопасное выполнени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Все оборудование Исполнителя, используемое на территории ООО «БЭК»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у по требовани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567" w:firstLine="567"/>
        <w:jc w:val="both"/>
        <w:rPr/>
      </w:pPr>
      <w:r>
        <w:rPr/>
        <w:t xml:space="preserve">Исполнитель должен назначить приказом ответственное лицо за эксплуатацию Оборудования ООО «БЭК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-567" w:hanging="0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 xml:space="preserve">Персонал Исполнителя и Субисполняюще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 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ь обязан обеспечить присутствие на территории ООО «БЭК»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Исполнителя, задействованных на территории ООО «БЭК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Представители Исполнителя в области охраны труда, охраны окружающей среды, промышленной и пожарной безопасности, работники Исполнителя и Субисполняюще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ООО «БЭК»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567" w:firstLine="567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ь,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-567" w:firstLine="567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опускать на территории ООО «БЭК» пронос (ввоз), нахождение, хранение и употребление веществ, вызывающих алкогольное, наркотическое или токсическое опьянение, работниками Исполн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оставлять любым способом на территорию ООО «БЭК»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нарушать согласованный с Заказчиком маршрут движения, а также посещать объекты ООО «БЭК»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вывозить с территории ООО «БЭК»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брасывать в поверхностные воды, сточные воды, на территорию ООО «БЭК»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менять в работе открытый огонь на территории ООО «БЭК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жигание любых видов отходов на территории ООО «БЭК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left="-567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аботники Исполнителя, осуществляющие производственную деятельность на объектах ООО «БЭК»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аботники Исполнителя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-567"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искрогасителями (на территориях взрывопожароопасных объектов ООО «БЭК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Исполнитель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ООО «БЭК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При проведении работ на территории ООО «БЭК» 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-567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ООО «БЭК»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На момент заключения Договора, Исполнитель ознакомлен с ЛНА ООО «БЭК» в части, относящейся к деятельности Исполните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Исполнитель обязан провести инструктаж своих работников, а также работников Субисполняющей организаций, привлекаемых Исполнителем, по требованиям настоящего Соглашения и ЛНА ООО «БЭК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Заказчик совместно с представителем Исполнитель, ведущим Работы на объектах ООО «БЭК»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исполняющи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В случае обнаружения Заказчиком на объекте ООО «БЭК» факта нарушения работниками Исполнителя (Субисполняюще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firstLine="567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 xml:space="preserve">Исполнитель обязуется выплатить Заказ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Исполнителе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 xml:space="preserve">Заказчик вправе (но не обязан) взыскать с Исполнителя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>Работник Заказчика, уполномоченный в области охраны труда, охраны окружающей среды, промышленной и пожарной безопасности, обнаруживший факт нарушения Исполнителем и/или Субисполняющей организацией требований охраны труда, охраны окружающей среды, промышленной и пожарной безопасности, ЛНА,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убисполняюще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 xml:space="preserve">Уведомление направляется в адрес Исполнителя телефонограммой либо посредством электронной почты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/или Субисполняюще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ООО «БЭК» при выполнении Работ составляется комиссией с участием представителей Заказчика и Исполнителя, уполномоченных в сфере охраны труда, охраны окружающей среды, 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>Размер штрафа, выплачиваемый Исполнителе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исполняюще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autoSpaceDE w:val="false"/>
        <w:ind w:left="-567" w:firstLine="567"/>
        <w:jc w:val="both"/>
        <w:rPr/>
      </w:pPr>
      <w:r>
        <w:rPr/>
        <w:t>Оплата Исполнителем штрафных санкций производится в порядке, установленном пунктом 8.10. Договора.</w:t>
      </w:r>
    </w:p>
    <w:p>
      <w:pPr>
        <w:pStyle w:val="Normal"/>
        <w:ind w:left="-567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-567" w:right="-144" w:firstLine="567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left="-567" w:right="-144" w:firstLine="567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204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3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ООО «ЕвроСибЭнерго-сервис»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 М.В.Кудрявце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3 год</w:t>
            </w:r>
          </w:p>
        </w:tc>
      </w:tr>
    </w:tbl>
    <w:p>
      <w:pPr>
        <w:pStyle w:val="Normal"/>
        <w:ind w:left="-567" w:right="-144" w:firstLine="56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9:00Z</dcterms:created>
  <dc:creator>yakobchuk_av</dc:creator>
  <dc:description/>
  <cp:keywords/>
  <dc:language>en-US</dc:language>
  <cp:lastModifiedBy>Chvanova Irina</cp:lastModifiedBy>
  <cp:lastPrinted>2023-03-10T14:10:00Z</cp:lastPrinted>
  <dcterms:modified xsi:type="dcterms:W3CDTF">2023-04-05T02:5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C5B89E266B62D43BF8E93B676A3A90F0700C6279B34D739E049BDAA3F7CE3A972C300000000010C0000C6279B34D739E049BDAA3F7CE3A972C3000411AA68950000</vt:lpwstr>
  </property>
  <property fmtid="{D5CDD505-2E9C-101B-9397-08002B2CF9AE}" pid="3" name="_EmailStoreID0">
    <vt:lpwstr>0000000038A1BB1005E5101AA1BB08002B2A56C20000454D534D44422E444C4C00000000000000001B55FA20AA6611CD9BC800AA002FC45A0C00000069636876616E6F76614063727A2E697265722E7275002F6F3D49452F6F753D45786368616E67652041646D696E6973747261746976652047726F7570202846594449424</vt:lpwstr>
  </property>
  <property fmtid="{D5CDD505-2E9C-101B-9397-08002B2CF9AE}" pid="4" name="_EmailStoreID1">
    <vt:lpwstr>F484632335350444C54292F636E3D526563697069656E74732F636E3D75736572396135343662393100E94632F43E0000000200000010000000690063006800760061006E006F00760061004000630072007A002E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